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百人计划申报书填写说明</w:t>
      </w:r>
    </w:p>
    <w:p>
      <w:pPr>
        <w:pStyle w:val="Normal"/>
        <w:spacing w:lineRule="exact" w:line="52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（科技创新人才</w:t>
      </w:r>
      <w:r>
        <w:rPr>
          <w:rFonts w:eastAsia="黑体;SimHei" w:cs="宋体;SimSun" w:ascii="黑体;SimHei" w:hAnsi="黑体;SimHei"/>
          <w:sz w:val="36"/>
          <w:szCs w:val="36"/>
        </w:rPr>
        <w:t>-</w:t>
      </w:r>
      <w:r>
        <w:rPr>
          <w:rFonts w:ascii="黑体;SimHei" w:hAnsi="黑体;SimHei" w:cs="宋体;SimSun" w:eastAsia="黑体;SimHei"/>
          <w:sz w:val="36"/>
          <w:szCs w:val="36"/>
        </w:rPr>
        <w:t>企业类）</w:t>
      </w:r>
    </w:p>
    <w:p>
      <w:pPr>
        <w:pStyle w:val="Normal"/>
        <w:spacing w:lineRule="exact" w:line="52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52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exact" w:line="52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exact" w:line="52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、可根据内容适当调整字体及单元格高度，但请勿调整宽度、增加或删减表格内的项，或改动表格格式。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三）联系人、联系电话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四）国籍、护照号码、身份证号码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申报人为中国国籍的必须填写护照号码和身份证号码，为外国国籍的只填写护照号码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六）回国前工作单位及职务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拟（现）任职单位及职务（岗位）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教育经历和工作经历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专长及代表性成果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掌握的核心技术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名称、项目性质和来源、项目经费、起止时间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、专利、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工作设想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短期回国工作设想，包括工作目标、主要方式、预期贡献、现有基础、团队、是否考虑全职回国工作等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竞业禁止问题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申报情况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从下拉选项中选择申报情况，明确是首次申报、第二次申报，如是其他情况申报请作出具体说明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三）本人承诺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报前已与用人单位签订工作合同的，本人填写承诺“正式入选省“百人计划”后，从申报之日起在鄂连续工作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以上且每年不少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月”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申报时未与用人单位签订正式工作合同，只签订意向协议的，本人填写承诺“正式入选省“百人计划”后，在半年内到岗工作，且从正式到岗工作开始起在鄂连续工作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以上且每年不少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月”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用人单位意见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五）审核意见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市（州）科技局负责填写：对申报材料和引才企业的审核意见；从主管部门的角度提出推荐理由；地方政府对申报人选的支持措施。对审核通过对象，提出“申报材料完整，引才企业符合条件，推荐理由充分，建议同意申报”意见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同级组织部门负责审核把关，对审核通过对象，提出“同意申报”意见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直接报省科技厅的申报单位只填写同级党委组织部门审核意见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09:00Z</dcterms:created>
  <dc:creator>aa</dc:creator>
  <dc:description/>
  <cp:keywords/>
  <dc:language>en-US</dc:language>
  <cp:lastModifiedBy>ad</cp:lastModifiedBy>
  <cp:lastPrinted>2016-05-26T16:56:00Z</cp:lastPrinted>
  <dcterms:modified xsi:type="dcterms:W3CDTF">2016-05-26T08:56:00Z</dcterms:modified>
  <cp:revision>14</cp:revision>
  <dc:subject/>
  <dc:title>关于海外高层次人才申报书填写有关问题的说明</dc:title>
</cp:coreProperties>
</file>