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百人计划申报书填写说明</w:t>
      </w:r>
    </w:p>
    <w:p>
      <w:pPr>
        <w:pStyle w:val="Normal"/>
        <w:spacing w:lineRule="exact" w:line="52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（创业人才）</w:t>
      </w:r>
    </w:p>
    <w:p>
      <w:pPr>
        <w:pStyle w:val="Normal"/>
        <w:spacing w:lineRule="exact" w:line="520" w:before="156" w:after="0"/>
        <w:jc w:val="center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52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exact" w:line="52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exact" w:line="52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、可根据内容适当调整字体及单元格高度，但请勿调整宽度、增加或删减表格内的项，或改动表格格式。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以高新技术产业开发区为主的各类园区（含科技企业孵化器、留学人员创业园、大学科技园和工业园等），不是指具体的用人企业。</w:t>
      </w:r>
    </w:p>
    <w:p>
      <w:pPr>
        <w:pStyle w:val="Normal"/>
        <w:snapToGrid w:val="false"/>
        <w:spacing w:lineRule="exact" w:line="52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实际，填入对应专业领域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四）联系人、联系电话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地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四）国籍、护照号码、身份证号码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申报人为中国国籍的必须填写护照号码和身份证号码，为外国国籍的只填写护照号码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毕业院校及专业、学位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公司名称、职务、地址及邮编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创办的公司名称、所任职务、详细地址及邮政编码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教育经历和工作经历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企业发展情况、优势和前景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企业基本情况，包括公司设立时间、主营业务、企业创办人等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资本构成及股权结构，请特别说明申报人的股权情况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eastAsia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eastAsia="仿宋_GB2312"/>
          <w:bCs/>
          <w:sz w:val="30"/>
          <w:szCs w:val="30"/>
        </w:rPr>
        <w:t>、技术团队和管理团队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创业项目。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市场前景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申报情况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从下拉选项中选择申报情况，明确是首次申报、第二次申报，如是其他情况申报请作出具体说明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本人承诺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亲笔签字，请勿空缺，请勿由他人代签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一）申报单位意见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各类园区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园区的重要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园区的角度，为申报人提供的工作条件和生活条件。园区应对申报人有关信息进行必要的核实，并对支持条件做出承诺。由园区主要负责人签字，盖单位公章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言简意赅，突出重点；支持条件应具体，避免笼统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二）审核意见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市（州）科技局负责填写：对申报材料审核意见；从主管部门的角度提出推荐理由；地方政府对申报人选的支持措施。对审核通过对象，提出“申报材料完整，推荐理由充分，建议同意申报”意见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同级组织部门负责审核把关，对审核通过对象，提出“同意申报”意见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3:00Z</dcterms:created>
  <dc:creator>aa</dc:creator>
  <dc:description/>
  <cp:keywords/>
  <dc:language>en-US</dc:language>
  <cp:lastModifiedBy>ad</cp:lastModifiedBy>
  <cp:lastPrinted>2016-05-25T09:54:00Z</cp:lastPrinted>
  <dcterms:modified xsi:type="dcterms:W3CDTF">2016-05-26T09:20:00Z</dcterms:modified>
  <cp:revision>13</cp:revision>
  <dc:subject/>
  <dc:title>关于海外高层次人才申报书填写有关问题的说明</dc:title>
</cp:coreProperties>
</file>