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百人计划申报书填写说明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技创新人才</w:t>
      </w:r>
      <w:r>
        <w:rPr>
          <w:rFonts w:eastAsia="黑体;SimHei" w:cs="宋体;SimSun" w:ascii="黑体;SimHei" w:hAnsi="黑体;SimHei"/>
          <w:sz w:val="32"/>
          <w:szCs w:val="32"/>
        </w:rPr>
        <w:t>-</w:t>
      </w:r>
      <w:r>
        <w:rPr>
          <w:rFonts w:ascii="黑体;SimHei" w:hAnsi="黑体;SimHei" w:cs="宋体;SimSun" w:eastAsia="黑体;SimHei"/>
          <w:sz w:val="32"/>
          <w:szCs w:val="32"/>
        </w:rPr>
        <w:t>高校科研院所类）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exact" w:line="52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exact" w:line="52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，或改动表格格式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填入对应专业领域。</w:t>
      </w:r>
    </w:p>
    <w:p>
      <w:pPr>
        <w:pStyle w:val="Normal"/>
        <w:snapToGrid w:val="false"/>
        <w:spacing w:lineRule="exact" w:line="52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工程与材料科学领域的高性能结构材料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、护照号码、身份证号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申报人为中国国籍的必须填写护照号码和身份证号码，为外国国籍的只填写护照号码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六）回国前工作单位及职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拟（现）任职单位及职务（岗位）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专长及代表性成果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名称、项目性质和来源、项目经费、起止时间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工作设想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申报情况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从下拉选项中选择申报情况，明确是首次申报、第二次申报，如是其他情况申报请作出具体说明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本人承诺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前已与用人单位签订工作合同的，本人填写承诺“正式入选省“百人计划”后，从申报之日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时未与用人单位签订正式工作合同，只签订意向协议的，本人填写承诺“正式入选省“百人计划”后，在半年内到岗工作，且从正式到岗工作开始起在鄂连续工作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以上且每年不少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”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用人单位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审核意见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市（州）教育局负责填写：对申报材料的审核意见；从主管部门的角度提出推荐理由；地方政府对申报人选的支持措施。对审核通过对象，提出“申报材料完整，推荐理由充分，建议同意申报”意见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同级组织部门负责审核把关，对审核通过对象，提出“同意申报”意见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直接报省教育厅的申报单位只填写同级党委组织部门审核意见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aa</dc:creator>
  <dc:description/>
  <cp:keywords/>
  <dc:language>en-US</dc:language>
  <cp:lastModifiedBy>ad</cp:lastModifiedBy>
  <cp:lastPrinted>2016-05-26T11:08:00Z</cp:lastPrinted>
  <dcterms:modified xsi:type="dcterms:W3CDTF">2016-05-26T08:52:00Z</dcterms:modified>
  <cp:revision>33</cp:revision>
  <dc:subject/>
  <dc:title>关于海外高层次人才申报书填写有关问题的说明</dc:title>
</cp:coreProperties>
</file>