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金融创新人才）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实际，填入经济金融管理领域相应专业。</w:t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项目规模、申报人的具体职位和任务、业绩情况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取得的金融或经济类职称或职业资格情况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“适用国家”中注明“国际通用”或具体适用国家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和国际经济组织兼职情况、在重要学术会议上作大会报告或特邀报告情况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企业发展情况、优势和前景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非国有企业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公司设立时间、主营业务、企业创办人等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特别说明申报人的股权情况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市场前景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公司成长性分析及近三年主要业绩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工作设想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直接报省教育厅、省科技厅的申报单位只填写同级党委组织部门审核意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非国有企业申报人由市（州）科技局填写审核意见，包括：对申报材料和引才企业的审核意见；从主管部门角度提出推荐理由；地方政府对申报人选的支持措施。对审核通过对象，提出“申报材料完整，引才企业符合条件，推荐理由充分，建议同意申报”意见。同级党委组织部门审核把关，对审核通过对象，提出“同意申报”意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市（州）属高等学校申报人由市（州）教育局填写审核意见，包括：对申报材料的审核意见；从主管部门角度提出推荐理由；地方政府对申报人选的支持措施。对审核通过对象，提出“申报材料完整，推荐理由充分，建议同意申报”意见。同级党委组织部门审核把关，对审核通过对象，提出“同意申报”意见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</cp:lastModifiedBy>
  <cp:lastPrinted>2016-05-26T17:08:00Z</cp:lastPrinted>
  <dcterms:modified xsi:type="dcterms:W3CDTF">2016-05-26T09:09:00Z</dcterms:modified>
  <cp:revision>28</cp:revision>
  <dc:subject/>
  <dc:title>关于海外高层次人才申报书填写有关问题的说明</dc:title>
</cp:coreProperties>
</file>